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Město Kostelec nad Orlicí, Palackého náměstí 38, 517 41 Kostelec nad Orlicí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 xml:space="preserve">Stavební úpravy č.p. 279 a č.p. 388 , Pelclova ulice, na bytové jednotky,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</w:t>
      </w:r>
      <w:r>
        <w:rPr>
          <w:rFonts w:cs="Arial" w:ascii="Arial" w:hAnsi="Arial"/>
          <w:sz w:val="20"/>
        </w:rPr>
        <w:t>Kostelec nad Orlic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JIŘÍ ŠKOP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ELEKTROPROJEKCE JIŘÍ ŠKOP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603 258 046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elproj.skop@seznam.c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11.08.202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budova občanské výstavby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64.4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 =  19.5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16 226.04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15.77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69 2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Je použita  kovová střecha a jímací soustava s kompletní ochranou jakýchkoli střešních instalací proti přímým zásahům blesku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o ekvipotenciální pospojování: LPL III-IV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2.24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ituována jako: stavba obklopena objekty stejné výšky nebo nižšími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 okolí budovy se nenacházejí žádné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 150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žádn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6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 6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městs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Zařízení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1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a koordinovaná ochrana kategorie LPL I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lavní rozváděč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3 x SJB-50E-1-MZ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Podružný rozváděč (37x)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VC-350-3N-M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ě nejsou umístěna žádná zaříze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rovedena mřížová soustava pospojová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ůdy nebo podlahy: zemědělská, betonová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obvykl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ření ke zmenšení následků požáru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známa průměrná úroveň paniky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02</w:t>
        <w:tab/>
        <w:t>0.005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47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009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0.0009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02</w:t>
        <w:tab/>
        <w:t>0.0009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1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>0.0002</w:t>
        <w:tab/>
        <w:t>0.0045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.0047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09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.0009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 xml:space="preserve">   0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>0.0002</w:t>
        <w:tab/>
        <w:t>0.0009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.0011</w:t>
        <w:tab/>
        <w:t xml:space="preserve">   |   10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>0.0002</w:t>
        <w:tab/>
        <w:t>0.0045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47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>0.0002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0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45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>0.005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OUPISKA MATERIÁLU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x</w:t>
        <w:tab/>
        <w:t>SJB-50E-1-MZS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7x</w:t>
        <w:tab/>
        <w:t>SVC-350-3N-MZ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ZNÁMKY: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statečná vzdálenost s = 0,5489 m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oeficient kc = 0,3430521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Stavební úpravy č.p. 279 a č.p. 388, Pelclova ulice, na bytové jednotky, Kostelec nad Orlicí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JIŘÍ ŠKO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59:00Z</dcterms:created>
  <dc:creator>volvacek@seznam.cz</dc:creator>
  <dc:description/>
  <cp:keywords/>
  <dc:language>en-US</dc:language>
  <cp:lastModifiedBy>volvacek@seznam.cz</cp:lastModifiedBy>
  <cp:lastPrinted>2020-09-21T11:17:00Z</cp:lastPrinted>
  <dcterms:modified xsi:type="dcterms:W3CDTF">2020-09-21T09:18:00Z</dcterms:modified>
  <cp:revision>5</cp:revision>
  <dc:subject/>
  <dc:title/>
</cp:coreProperties>
</file>